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)Историческое развитие диалектического понимания мира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2)Законы диалектики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</w:rPr>
        <w:t>Постоянно развивающаяся борьба старого и нового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тивоположного и противоречивого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озникающего и исчезающего приводит мир к новым структурам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</w:rPr>
        <w:t>Сама эта борьба объективно предполагает необходимость диалектики-научной теории развития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етода познания природы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щества и мышления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сё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что происходит в мир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,а именно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зменение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вижение и развитие-подчиняется законам диалектики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иалектика как наука составляет душу марксизма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едставляет собой стройную систему экономических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оциально-политических и философских взглядов и является бесценным творением человеческого разума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Чтобы понять диалектику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адо выяснить некоторые исходные положения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иалектика как термин используется в смысле отражение всеобщих законов движения и развития объективной действительности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иалектика как понятие употребляется в трёх значениях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Под диалектикой понимается совокупность объективных диалектических закономерностей ,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ов, действующих в мире независимо от сознания человека. Это диалектика природы,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лектика общества, диалектика мышления, взятая как объективная сторона мыслительного процесса. Это объективная реальность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Субъективная диалектика, диалектическое мышление. Она представляет собой отражение объективной диалектики в сознании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Философское учение о диалектике или теория диалектики. Выступает как отражение отражения. Называется учением о диалектике, теорией диалектики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Диалектика может быть материалистической и идеалистической. Мы рассматриваем материалистическую диалектику. Материалистическая диалектика представляется в виде целостной системы, в которой каждый закон, каждая категория занимают строго определённое место и находятся во взаимосвязи с другими законами и категориями. Знание такой системы позволяет наиболее полно раскрыть содержание всеобщих свойств и связей действительности ,всеобщих форм бытия, диалектических закономерностей движения и развити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Диалектика как категория имеет ряд характеристик. Диалектика-наука о наиболее общих законах всякого движени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Ныне в науке аксиоматично и бесспорно положение о том, что наше субъективное мышление и объективный мир подчинены одним и тем же законам и поэтому, в результате, противоречия между ними быть не может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Современное естествознание признает наследственность приобретённых свойств и этим расширяет субъект опыта, распространяя его с индивида на род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Диалектика как теория развития. 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гель установил, что истина представляется не в виде собранных готовых догматических положений, истина заключается в самом процессе познания, в длительном историческом развитии науки, поднимающейся с низших ступеней на всё более высокие, но никогда не достигающей такой точки, от которой найдя абстрактную истину, не должна созерцать сложа руки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Все общественные порядки, сменяющие друг друга в ходе истории, представляют собой лишь приходящие ступени бесконечного развития человека от низшей ступени к высшей. Каждая ступень необходима и имеет свое оправдание для того времени и для тех условий, которым она обязана своим происхождением. Для диалектической философии нет ничего раз и навсегда установленного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Диалектика как учение о единстве противоположностей.</w:t>
      </w:r>
      <w:r>
        <w:rPr>
          <w:rFonts w:cs="Arial" w:ascii="Arial" w:hAnsi="Arial"/>
          <w:sz w:val="24"/>
        </w:rPr>
        <w:t xml:space="preserve"> Диалектика -это учение о том, как могут быть и бывают тождественными противоположности, и при каких условиях они бывают тождественны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Диалектика как метод познани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этому поводу К. Маркс писал : "Мой диалектический метод по своей основе не только отличен от гегелевского, но является его прямой противоположностью. Для Гегеля процесс мышления, который он превращает даже под именем идеи в самостоятельный объект, есть демиург действительного. которое составляет, лишь его внешнее проявление. У меня же наоборот идеальное есть нечто иное,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материальное, пересаженное в человеческую голову и преобразованное в ней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Гегелевская диалектика является основной формой всякой диалектики, но лишь, после освобождения её от её мистической формы, а это-то как раз и отличает от неё мой метод."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Идея как предмет философии впервые был рассмотрен Платоном. Идея у Платона есть то изначальное целое ,что при всём многообразии отдельных вещей делает их такими, а не иными; есть всеобщее, являющееся основой всех отдельных вещей. Быть сущностью вещей и общим многим вещам, быть существенным в них как бы их прообразом - таково свойство идеи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Критика Аристотеля идеи Платона : - "идеи Платона как самостоятельные сущности, отделённые от чувственно воспринимаемых вещей, не объясняют ни бытия идей, ни познания вещей"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Идеи являются началом, объединяющим разрозненные факты в единое целое, в систему, они обеспечивают дальнейшее движение познания, и находят тенденцию вывода знания из тупикового или кризисного состояни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Идея рождается из действительности в процессе предметно-практической деятельности, общения и рефлексии, изменяющих эту действительность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Идея, в отличие от материи, есть конкретно-условное воспроизведение реальности в процессе её дальнейшего развёртывания, проект будущего развития действительности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Метафизика. </w:t>
      </w:r>
      <w:r>
        <w:rPr>
          <w:rFonts w:cs="Arial" w:ascii="Arial" w:hAnsi="Arial"/>
          <w:sz w:val="24"/>
        </w:rPr>
        <w:t>Философское учение о сверхчувственных принципах бытия. Она представляет собой философский метод, рассматривающий явления в их неизменности, вне системы, в независимости друг от друга, отрицающий внутренние противоречия как источник их развития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2)</w:t>
      </w:r>
      <w:r>
        <w:rPr>
          <w:rFonts w:cs="Arial" w:ascii="Arial" w:hAnsi="Arial"/>
          <w:b/>
          <w:sz w:val="24"/>
        </w:rPr>
        <w:t xml:space="preserve">Догматизм </w:t>
      </w:r>
      <w:r>
        <w:rPr>
          <w:rFonts w:cs="Arial" w:ascii="Arial" w:hAnsi="Arial"/>
          <w:sz w:val="24"/>
        </w:rPr>
        <w:t xml:space="preserve">- возникает на основе метафизики. Он как метод предполагает метафизически одностороннее, схематическое, окостеневшее мышление, оперирующее догмами. Слепая вера в авторитеты, защита устаревших положений составляют суть догматизма. В рабочем движении догматизм приводит к вульгаризации марксизма, оппортунизму, политическому авантюризму.  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3)</w:t>
      </w:r>
      <w:r>
        <w:rPr>
          <w:rFonts w:cs="Arial" w:ascii="Arial" w:hAnsi="Arial"/>
          <w:b/>
          <w:sz w:val="24"/>
        </w:rPr>
        <w:t xml:space="preserve">Софистика </w:t>
      </w:r>
      <w:r>
        <w:rPr>
          <w:rFonts w:cs="Arial" w:ascii="Arial" w:hAnsi="Arial"/>
          <w:sz w:val="24"/>
        </w:rPr>
        <w:t>- учение, основанное на преднамеренном нарушении законов логики, путем приложения различных уловок, выдумки, головоломки, мнимых доказательств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Софистика добивается кажущейся обоснованности субъективным путём, используя недостаточность логического и семантического анализа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4)</w:t>
      </w:r>
      <w:r>
        <w:rPr>
          <w:rFonts w:cs="Arial" w:ascii="Arial" w:hAnsi="Arial"/>
          <w:b/>
          <w:sz w:val="24"/>
        </w:rPr>
        <w:t xml:space="preserve">Эклектика </w:t>
      </w:r>
      <w:r>
        <w:rPr>
          <w:rFonts w:cs="Arial" w:ascii="Arial" w:hAnsi="Arial"/>
          <w:sz w:val="24"/>
        </w:rPr>
        <w:t>-как метод предполагает механическое соединение разнородных, часто противоположных принципов, взглядов, теорий, элементов. Например, материи и сознания, бытия и жизни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/>
        <w:t>Законы диалектики отражают всеобщие законы бытия.</w:t>
      </w:r>
    </w:p>
    <w:tbl>
      <w:tblPr>
        <w:tblW w:w="910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302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Различие категорий и законов.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Различий категорий и законов возникает на основе предмета отражения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.а) Категория отражают общие связи, отношения, свойства и стороны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бъективной действительности;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</w:rPr>
              <w:t>б) Законы отражают только всеобщие связи и отношения объективной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действительности, но не отражают свойства и сторон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. Категории и законы различаются по форме отражения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</w:rPr>
              <w:t>а) Категории являются особым видом внимания;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</w:rPr>
              <w:t>б) Законы диалектики,  представляют собой особый вид суждений.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в целое множество, есть и не познанные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</w:rPr>
        <w:t xml:space="preserve">Рассмотрим </w:t>
      </w:r>
      <w:r>
        <w:rPr>
          <w:rFonts w:cs="Arial" w:ascii="Arial" w:hAnsi="Arial"/>
          <w:b/>
          <w:sz w:val="24"/>
          <w:u w:val="single"/>
        </w:rPr>
        <w:t>три основополагающих закона диалектики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 Закон единства и борьба противоположностей,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 закон взаимного перехода количественных и качественных изменений,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 закон отрицания отрицани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 этого нельзя сделать вывод о том , что будто бы законы этим и ограничеваютс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кон веков внимание разума привлекали как противоречивость характеризуют диалектическую суть взаимодействия элементов бытия, мировоззрения и методологии познанания и действия. Противоречивость бытия познается лучше тогда, когда мы знаем  что такое противоречие. Противоречие представляет собой определенный тип взаимодействия различных и противоположных сторон ,свойств, тенденций в составе той, или иной системы или между системами ,процесс столкновения противоположных стремлений и сил 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Абсолютно тождественных вещей не бывает: они различны внутри себя и между собой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иалектическими противоположностями называются одновременно взаимо –исключающие и взаимопредполагающие друг друга стороны, тенденции того или иного целостного, изменяющегося предмета (явления, процесса).  Формула "Единства и борьбы" противоположностей выражает напряженное взаимодействие "полярных" свойств, изложений движения, развити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"Растение, животное, каждая клетка в каждое мгновение в своей жизни тождественны с собой и тем не мение отличаются от самих себя благодаря усвоению и выделению веществ ,благодаря знанию, образованию и отмиранию клеток, благодаря происходящему процессу циркуляции -словом, благодаря сумме непрерывных молекулярных изменений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е составляют жизнь и общие итоги которых выступают воочию, в виде жизненных фаз : эмбриональная жизнь, юность, половая зрелость ,процесс размножения, старость, смерть"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спользуя закон единства и борьбы противоположностей всеобщего и вообще любой объект в частности, можно расценивать их как соединение двух гипотетических начал - мужского и женского. Мужчина и женщина отнюдь не демонстрируют наличие сугубых противоположностей, напротив, человек с любой точки зрения - анатомической, психологической,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ской - есть подвижный результат двух начал. Даже если вспомнить миф о Меркурии – две Земли переплетаются в не поддающихся узорах, и только тогда, когда Апполон бросает золотой жезл, они образуют вокруг него гармоническую фигуру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юбая ориентация, стремление определяет мужское в мужчине, женское в женщине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ижение слева направо, вверх, от центра к периферии - мужское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а влево, вниз, от периферии - женское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юда минимум два вывода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) любое "слева" уже подразумевает "направо";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) любое "вверх" имеет смысл, если известен "низ"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направления легитимны (-по закону) тогда, когда имеется центр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речие - выражает внутренний источник всякого развития, движения. Познание внутреннего ( сущностного ) и внешнего (формального) противоречия отличает диалектику от метафизики. "Диалектика есть изучение противоречия в самой сущностей предметов"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"Диалектическое противоречие есть единство взаимоисключающих (взаимно друг друга обуславливающих), т.е. взаимодействующих противоположностей". "Единство тождества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азличия - такова диалектическая форма противоречия"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отивоположности характеризуются как взаимообусловленные и взаимодействующие стороны диалектического противоречия. Противоположности ,по словам Гегеля, "имеют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 себя" не просто иное, а "свое иное ".Диалектика противоречия отражает двойственное отношение внутри целого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Единство противоположностей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Их борьбу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Типы (виды) противоречий: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i/>
          <w:sz w:val="24"/>
        </w:rPr>
        <w:t xml:space="preserve">внутренние и внешние. </w:t>
      </w:r>
      <w:r>
        <w:rPr>
          <w:rFonts w:cs="Arial" w:ascii="Arial" w:hAnsi="Arial"/>
          <w:sz w:val="24"/>
        </w:rPr>
        <w:t>Внутренние противоречия -это противоречия между элементами структуры; а внешние -это противоречия различных систем, явлений. Общество и природа, организм и среда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) </w:t>
      </w:r>
      <w:r>
        <w:rPr>
          <w:rFonts w:cs="Arial" w:ascii="Arial" w:hAnsi="Arial"/>
          <w:i/>
          <w:sz w:val="24"/>
        </w:rPr>
        <w:t>Основные и не основные ,главные и неглавные</w:t>
      </w:r>
      <w:r>
        <w:rPr>
          <w:rFonts w:cs="Arial" w:ascii="Arial" w:hAnsi="Arial"/>
          <w:sz w:val="24"/>
        </w:rPr>
        <w:t>. Пример: Взаимные превращения нейтрона, протона, электрона, мезона в ядре атома представляют собой процесс непрерывного возникновения и разрешения противоречий, но это не приведет к изменению атома - полярность ядра электронные оболочки остаются!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 материалистической диалектике отрицание рассматривается как необходимый момент развития, условие качественного изменения вещей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трицание означает превращение одного предмета в другой при одновременным переходе первого на положение подчиненного и преобразованного элемента в составе второго, что называется снятием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Диалектическое отрицание</w:t>
      </w:r>
      <w:r>
        <w:rPr>
          <w:rFonts w:cs="Arial" w:ascii="Arial" w:hAnsi="Arial"/>
          <w:sz w:val="24"/>
        </w:rPr>
        <w:t xml:space="preserve"> включает в себя триединный процесс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деструкции (разрушения, преодоления, изживания ), прежнего;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кумуляции (накопление, суммирование ) - (частичного сохранения, препятственности, трансляции );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конструкции (формирования ,создания нового)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Отрицание отрицания предполагает цикличность, относительную повторяемость, поступаемость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ры диалектического отрицания в истории России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Переход от языческой веры к православной - Крещение Руси - это поворот к Западу отрицанием Востока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Татаро-монгольское иго -переход от феодального Запада к азиатскому Востоку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етровские реформы - ориентировка России с Востока на Запад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Революция 1917 года -вектор времени снова направляется с Запада на Восток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Идет перестройка - признаки идеализации Запада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Закон количественных и качественных изменений </w:t>
      </w:r>
      <w:r>
        <w:rPr>
          <w:rFonts w:cs="Arial" w:ascii="Arial" w:hAnsi="Arial"/>
          <w:sz w:val="24"/>
        </w:rPr>
        <w:t>имеет категории: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Качество-это совокупность свойств, указываемых на то ,что представляет собой вещь, чем она является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Количество-это совокупность свойств, характеризующих величину вещи, ее размеры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Качество -такая определенность предмета (явления, процесса), которая характеризует его как данный предмет, обладающий совокупностью присущих ему свойств и принадлежащий к классу однотипных с ним предметов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Количество-характеристика по степени развития или интенсивности присущих им свойств, выражаемая в величинах и числах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аждая отдельная вещь обладает бесчисленным количеством свойств, единство которых, означает ее качество.</w:t>
      </w:r>
    </w:p>
    <w:sectPr>
      <w:type w:val="nextPage"/>
      <w:pgSz w:w="12240" w:h="15840"/>
      <w:pgMar w:left="851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 dialektik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9:48:00Z</dcterms:created>
  <dc:creator>Goukasow</dc:creator>
  <dc:description/>
  <dc:language>en-US</dc:language>
  <cp:lastModifiedBy>Goukasow</cp:lastModifiedBy>
  <cp:lastPrinted>1999-04-05T23:41:00Z</cp:lastPrinted>
  <dcterms:modified xsi:type="dcterms:W3CDTF">1999-04-05T19:50:00Z</dcterms:modified>
  <cp:revision>1</cp:revision>
  <dc:subject/>
  <dc:title>1)Историческое развитие диалектического понимания мира</dc:title>
</cp:coreProperties>
</file>